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pPr>
      <w:r>
        <w:rPr/>
        <w:t>...mehr als nur Laserschneiden!</w:t>
      </w:r>
    </w:p>
    <w:p>
      <w:pPr>
        <w:pStyle w:val="Noparagraphstyle"/>
        <w:rPr>
          <w:rFonts w:ascii="Arial" w:hAnsi="Arial" w:cs="Arial"/>
          <w:i/>
          <w:i/>
          <w:sz w:val="28"/>
        </w:rPr>
      </w:pPr>
      <w:r>
        <w:rPr>
          <w:rFonts w:cs="Arial" w:ascii="Arial" w:hAnsi="Arial"/>
          <w:i/>
          <w:sz w:val="28"/>
        </w:rPr>
      </w:r>
    </w:p>
    <w:p>
      <w:pPr>
        <w:pStyle w:val="Noparagraphstyle"/>
        <w:rPr>
          <w:rFonts w:ascii="Arial" w:hAnsi="Arial" w:cs="Arial"/>
          <w:sz w:val="28"/>
        </w:rPr>
      </w:pPr>
      <w:r>
        <w:rPr>
          <w:rFonts w:cs="Arial" w:ascii="Arial" w:hAnsi="Arial"/>
          <w:i/>
        </w:rPr>
        <w:t>Tipps für den Einkauf von Serviceleistungen</w:t>
      </w:r>
    </w:p>
    <w:p>
      <w:pPr>
        <w:pStyle w:val="Noparagraphstyle"/>
        <w:rPr>
          <w:rFonts w:ascii="Arial" w:hAnsi="Arial" w:cs="Arial"/>
          <w:sz w:val="28"/>
        </w:rPr>
      </w:pPr>
      <w:r>
        <w:rPr>
          <w:rFonts w:cs="Arial" w:ascii="Arial" w:hAnsi="Arial"/>
          <w:sz w:val="28"/>
        </w:rPr>
      </w:r>
    </w:p>
    <w:p>
      <w:pPr>
        <w:pStyle w:val="Noparagraphstyle"/>
        <w:rPr>
          <w:rFonts w:ascii="Arial" w:hAnsi="Arial" w:cs="Arial"/>
          <w:sz w:val="22"/>
        </w:rPr>
      </w:pPr>
      <w:r>
        <w:rPr>
          <w:rFonts w:cs="Arial" w:ascii="Arial" w:hAnsi="Arial"/>
          <w:sz w:val="22"/>
        </w:rPr>
        <w:t>Spenge - Die Verarbeitung von Edelstahl Rostfrei mittels Schneidlaseranlage wird heutzutage von vielen Unternehmen angeboten. Den Unterschied machen die weitere Bearbeitung (Kanten, Schleifen und Entgraten) sowie der Service. Die Edelstahl-Experten der Modersohn GmbH erklären die wichtigsten Kriterien für ein perfektes Ergebnis.</w:t>
      </w:r>
    </w:p>
    <w:p>
      <w:pPr>
        <w:pStyle w:val="Normal"/>
        <w:rPr>
          <w:rFonts w:ascii="Arial" w:hAnsi="Arial" w:cs="Arial"/>
          <w:sz w:val="22"/>
        </w:rPr>
      </w:pPr>
      <w:r>
        <w:rPr>
          <w:rFonts w:cs="Arial" w:ascii="Arial" w:hAnsi="Arial"/>
          <w:sz w:val="22"/>
        </w:rPr>
      </w:r>
    </w:p>
    <w:p>
      <w:pPr>
        <w:pStyle w:val="Normal"/>
        <w:jc w:val="both"/>
        <w:rPr>
          <w:rFonts w:ascii="Arial" w:hAnsi="Arial" w:cs="Arial"/>
          <w:sz w:val="18"/>
        </w:rPr>
      </w:pPr>
      <w:r>
        <w:rPr>
          <w:rFonts w:cs="Arial" w:ascii="Arial" w:hAnsi="Arial"/>
          <w:sz w:val="18"/>
        </w:rPr>
        <w:t xml:space="preserve">Ein Entscheidungskriterium ist in jedem Fall der Preis. Doch was ist mit Qualität, Service und (nicht zu verkennen) der weiteren Bearbeitung und dem Zubehör? Wer kann nicht nur Teile lasern, sondern sie auch entsprechend nachbearbeiten, so dass Qualität und hochwertiger Werkstoff eine Einheit bilden? Hier kommen Merkmale wie Kreativität, Flexibilität, und umfangreiche Fertigungsmöglichkeiten ins Spiel. Verfügt der Betrieb dann noch über eine ausgeklügelte Lagerhaltung, kann der Kunde von nur einem Ansprechpartner kompletten Service erwarte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ass das nicht nur Theorie ist, verdeutlicht das Beispiel der Modersohn GmbH &amp; Co. KG im ostwestfälischen Spenge. Als das Unternehmen 1970 als Großhandel begann, war die Produktpalette noch verhältnismäßig klein. Mit der Zeit (und den Ansprüchen der Kunden) vergrößerte sich nicht nur das Produktspektrum - es wurde ein langfristiges Maschinenparkkonzept ausgearbeitet und dementsprechend über die Jahre investiert. </w:t>
      </w:r>
    </w:p>
    <w:p>
      <w:pPr>
        <w:pStyle w:val="Normal"/>
        <w:jc w:val="both"/>
        <w:rPr>
          <w:rFonts w:ascii="Arial" w:hAnsi="Arial" w:cs="Arial"/>
          <w:sz w:val="18"/>
        </w:rPr>
      </w:pPr>
      <w:r>
        <w:rPr>
          <w:rFonts w:cs="Arial" w:ascii="Arial" w:hAnsi="Arial"/>
          <w:sz w:val="18"/>
        </w:rPr>
      </w:r>
    </w:p>
    <w:p>
      <w:pPr>
        <w:pStyle w:val="Textkrper3"/>
        <w:rPr>
          <w:sz w:val="18"/>
        </w:rPr>
      </w:pPr>
      <w:r>
        <w:rPr>
          <w:sz w:val="18"/>
        </w:rPr>
        <w:t xml:space="preserve">Heute wird das Unternehmen von zwei Säulen getragen. Zum einen durch motivierte und kreative Mitarbeiter und zum anderen durch das breite Spektrum der Fertigungsmöglichkeiten. So können sämtliche Kundenwünsche in Sachen Edelstahl kurzfristig realisiert werden - angefangen von einer komplexen Schweißkonstruktion bis hin zu vorrätigen Schwerlastdübeln oder Gewindestangen mit 3000 mm Länge. "Uns war und ist es wichtig, dass wir unseren Kunden den kompletten Service bieten können", so Geschäftsführer Wilhelm Modersohn jr. "Es machte für uns keinen Sinn in eine Laseranlage zu investieren, ohne über geeignete Maschinen und Werkzeuge für die Nachbearbeitung zu verfügen. Daher erstellten wir zunächst ein Konzept, welche Maschinen für uns geeignet sind, um optimale Qualität und höchstmögliche Flexibilität erreichen zu können, so Modersohn. Dank des Konzeptes sowie der getätigten Investitionen ist es heute möglich, mehr als "nur" Laserzuschnitte zu liefer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e neue Entgrat- und Schleifmaschine ist der jüngste Baustein des Maschinenkonzeptes. Mit ihr werden Laserzuschnitte unter Wasser entgratet und geschliffen. Jeder Zuschnitt erhält eine gleichmäßige Oberfläche, die sich sehen lassen kann und deren Qualität überzeugt. Dazu kommen Abkantpressen mit modernster Laserabtastung, die Kantungen bis zu +/- 0,3° Genauigkeit ermöglichen. Spezielle Entgratungsmaschinen und Glasperlenstrahlkabinen sorgen dafür, dass mit dem Zuschnitt auch das Zubehör kurzfristig zur Verfügung steht. </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sz w:val="18"/>
        </w:rPr>
        <w:t>"So verstehen wir Service am Kunden. Gerade bei der heutigen Informations- und Angebotsflut ist es wichtig eine Anbieter zu finden, der Qualität, Liefertreue und Service bieten kann", erklärt Wilhelm Modersohn. "Von besonderer Bedeutung ist es, wenn er dann noch eine breite Palette liefern kann, damit die Kunden die gewonnene Zeit für ihre Kernkompetenzen nutzen können."</w:t>
      </w:r>
    </w:p>
    <w:p>
      <w:pPr>
        <w:pStyle w:val="Normal"/>
        <w:rPr>
          <w:rFonts w:ascii="Arial" w:hAnsi="Arial" w:cs="Arial"/>
          <w:sz w:val="18"/>
        </w:rPr>
      </w:pPr>
      <w:r>
        <w:rPr>
          <w:rFonts w:cs="Arial" w:ascii="Arial" w:hAnsi="Arial"/>
          <w:sz w:val="18"/>
        </w:rPr>
      </w:r>
    </w:p>
    <w:p>
      <w:pPr>
        <w:pStyle w:val="InfoBox"/>
        <w:tabs>
          <w:tab w:val="clear" w:pos="283"/>
          <w:tab w:val="left" w:pos="170" w:leader="none"/>
        </w:tabs>
        <w:ind w:left="0" w:hanging="0"/>
        <w:jc w:val="left"/>
        <w:rPr>
          <w:rFonts w:ascii="Arial" w:hAnsi="Arial" w:cs="Arial"/>
          <w:sz w:val="16"/>
        </w:rPr>
      </w:pPr>
      <w:r>
        <w:rPr>
          <w:rFonts w:cs="Arial" w:ascii="Arial" w:hAnsi="Arial"/>
          <w:sz w:val="16"/>
        </w:rPr>
        <w:t>Laserzuschnitt Edelstahl Rostfrei.</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i/>
          <w:sz w:val="16"/>
        </w:rPr>
        <w:t>Schweißkonstruktion Edelstah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i/>
          <w:sz w:val="16"/>
        </w:rPr>
        <w:t>Gewindestangen L=3000m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i/>
          <w:sz w:val="16"/>
        </w:rPr>
        <w:t>Sauber entgratet ohne große Verrundungen und Kratz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i/>
          <w:sz w:val="16"/>
        </w:rPr>
        <w:t>Schneidlaseranlage im Einsatz.</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i/>
          <w:sz w:val="16"/>
        </w:rPr>
        <w:t>Flaschenöffner mal anders: Als Muster für einen Laserzuschnitt (beim Lieferanten erhältlic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ilhelm Modersohn GmbH &amp; Co. KG</w:t>
      </w:r>
    </w:p>
    <w:p>
      <w:pPr>
        <w:pStyle w:val="Normal"/>
        <w:rPr>
          <w:rFonts w:ascii="Arial" w:hAnsi="Arial" w:cs="Arial"/>
          <w:sz w:val="18"/>
        </w:rPr>
      </w:pPr>
      <w:r>
        <w:rPr>
          <w:rFonts w:cs="Arial" w:ascii="Arial" w:hAnsi="Arial"/>
          <w:sz w:val="18"/>
        </w:rPr>
        <w:t>Eggeweg 2a</w:t>
      </w:r>
    </w:p>
    <w:p>
      <w:pPr>
        <w:pStyle w:val="Normal"/>
        <w:rPr>
          <w:rFonts w:ascii="Arial" w:hAnsi="Arial" w:cs="Arial"/>
          <w:sz w:val="18"/>
        </w:rPr>
      </w:pPr>
      <w:r>
        <w:rPr>
          <w:rFonts w:cs="Arial" w:ascii="Arial" w:hAnsi="Arial"/>
          <w:sz w:val="18"/>
        </w:rPr>
        <w:t>32139 Spenge, Tel. (05225) 8799-0</w:t>
      </w:r>
    </w:p>
    <w:p>
      <w:pPr>
        <w:pStyle w:val="Normal"/>
        <w:rPr>
          <w:rFonts w:ascii="Arial" w:hAnsi="Arial" w:cs="Arial"/>
          <w:sz w:val="18"/>
        </w:rPr>
      </w:pPr>
      <w:r>
        <w:rPr>
          <w:rFonts w:cs="Arial" w:ascii="Arial" w:hAnsi="Arial"/>
          <w:sz w:val="18"/>
        </w:rPr>
        <w:t>Internet: www.edelstahl-rostfrei.info</w:t>
      </w:r>
    </w:p>
    <w:sectPr>
      <w:type w:val="nextPage"/>
      <w:pgSz w:w="11906" w:h="16838"/>
      <w:pgMar w:left="1418" w:right="1418" w:gutter="0" w:header="0" w:top="1418" w:footer="0" w:bottom="567"/>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oneSans">
    <w:charset w:val="00"/>
    <w:family w:val="roman"/>
    <w:pitch w:val="variable"/>
  </w:font>
  <w:font w:name="Frutiger-BoldItalic">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oneSans" w:hAnsi="StoneSans" w:cs="StoneSan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b/>
      <w:sz w:val="36"/>
    </w:rPr>
  </w:style>
  <w:style w:type="paragraph" w:styleId="Noparagraphstyle">
    <w:name w:val="[No paragraph style]"/>
    <w:qFormat/>
    <w:pPr>
      <w:widowControl/>
      <w:bidi w:val="0"/>
      <w:spacing w:lineRule="auto" w:line="288"/>
    </w:pPr>
    <w:rPr>
      <w:rFonts w:ascii="Times New Roman" w:hAnsi="Times New Roman" w:eastAsia="Times New Roman" w:cs="Times New Roman"/>
      <w:color w:val="000000"/>
      <w:sz w:val="24"/>
      <w:szCs w:val="20"/>
      <w:lang w:val="de-DE" w:eastAsia="de-DE" w:bidi="hi-IN"/>
    </w:rPr>
  </w:style>
  <w:style w:type="paragraph" w:styleId="InfoBox">
    <w:name w:val="InfoBox"/>
    <w:basedOn w:val="Noparagraphstyle"/>
    <w:qFormat/>
    <w:pPr>
      <w:tabs>
        <w:tab w:val="clear" w:pos="708"/>
        <w:tab w:val="left" w:pos="283" w:leader="none"/>
      </w:tabs>
      <w:ind w:left="340" w:hanging="340"/>
      <w:jc w:val="both"/>
    </w:pPr>
    <w:rPr>
      <w:rFonts w:ascii="Frutiger-BoldItalic" w:hAnsi="Frutiger-BoldItalic" w:cs="Frutiger-BoldItalic"/>
      <w:i/>
      <w:sz w:val="18"/>
    </w:rPr>
  </w:style>
  <w:style w:type="paragraph" w:styleId="Textkrper3">
    <w:name w:val="Textkörper 3"/>
    <w:basedOn w:val="Normal"/>
    <w:qFormat/>
    <w:pPr>
      <w:jc w:val="both"/>
    </w:pPr>
    <w:rPr>
      <w:rFonts w:ascii="Arial" w:hAnsi="Arial" w:cs="Arial"/>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2:59:00Z</dcterms:created>
  <dc:creator>Michael Gerber</dc:creator>
  <dc:description/>
  <dc:language>en-US</dc:language>
  <cp:lastModifiedBy>Gerber Communications GmbH</cp:lastModifiedBy>
  <dcterms:modified xsi:type="dcterms:W3CDTF">2003-10-30T13:01:00Z</dcterms:modified>
  <cp:revision>4</cp:revision>
  <dc:subject/>
  <dc:title>Schweißen von hochkorrosions- beständigem Edelstahl Rostfrei</dc:title>
</cp:coreProperties>
</file>