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weißen von hochkorrosionsbeständigem Edelstahl Rostfre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penge, das Edelstahl Service Center der Firma Wilhelm Modersohn hat sich im Zuge der Spezialisierung umfangreiche Fähigkeiten in der Verarbeitung von hochkorrosionsbeständigen austenitischen Edelstahlwerkstoffen angeeignet. </w:t>
      </w:r>
    </w:p>
    <w:p>
      <w:pPr>
        <w:pStyle w:val="Normal"/>
        <w:rPr>
          <w:rFonts w:ascii="Arial" w:hAnsi="Arial" w:cs="Arial"/>
          <w:sz w:val="22"/>
        </w:rPr>
      </w:pPr>
      <w:r>
        <w:rPr>
          <w:rFonts w:cs="Arial" w:ascii="Arial" w:hAnsi="Arial"/>
          <w:sz w:val="22"/>
        </w:rPr>
        <w:t xml:space="preserve">Im Rahmen der Herstellerqualifikation Klasse D (früher großer Eignungsnachweis) nach DIN 18800-7f für das Schweißen wurden auch die Verfahrensprüfungen für die Werkstoffe 1.4529, 1.4539 und 1.4462 der Korrosions-Widerstandsklasse IV  abgelegt. </w:t>
      </w:r>
    </w:p>
    <w:p>
      <w:pPr>
        <w:pStyle w:val="Normal"/>
        <w:rPr>
          <w:rFonts w:ascii="Arial" w:hAnsi="Arial" w:cs="Arial"/>
          <w:sz w:val="22"/>
        </w:rPr>
      </w:pPr>
      <w:r>
        <w:rPr>
          <w:rFonts w:cs="Arial" w:ascii="Arial" w:hAnsi="Arial"/>
          <w:sz w:val="22"/>
        </w:rPr>
      </w:r>
    </w:p>
    <w:p>
      <w:pPr>
        <w:pStyle w:val="Normal"/>
        <w:rPr/>
      </w:pPr>
      <w:r>
        <w:rPr>
          <w:rFonts w:cs="Arial" w:ascii="Arial" w:hAnsi="Arial"/>
          <w:sz w:val="18"/>
        </w:rPr>
        <w:t xml:space="preserve">Die Verarbeitbarkeit der Chrom-Nickel-Stähle, ist im allgemeinen gut: sie lassen sich gut mechanisch trennen, umformen, biegen aber auch schweißen. Beim (unsachgemäßen) Schweißen kann aber eine unangenehme Erscheinung auftreten, die Schweißnaht dieses Stahles war nicht in jedem Fall korrosionsfest. Nicht dass der hässliche, rotbraune Rost auftrat, vielmehr wurde in einer korrosiven Umgebung die gesamte Schweißnaht einfach herausgelöst. Ursache hierfür ist die hohe Affinität von Chrom zu Kohlenstoff, genauer gesagt es bildeten sich im Bereich der Korngrenzen Chromkarbide, bei denen die metallische Komponente weit mehr als 50% Chrom enthält. Da der Werkstoff in seiner Gesamtheit aber nur 18% Chrom aufweist, müssen die den Karbiden benachbarten Bereiche ihren Chrom abgegeben haben. </w:t>
      </w:r>
    </w:p>
    <w:p>
      <w:pPr>
        <w:pStyle w:val="Normal"/>
        <w:rPr>
          <w:rFonts w:ascii="Arial" w:hAnsi="Arial" w:cs="Arial"/>
          <w:sz w:val="18"/>
        </w:rPr>
      </w:pPr>
      <w:r>
        <w:rPr>
          <w:rFonts w:cs="Arial" w:ascii="Arial" w:hAnsi="Arial"/>
          <w:sz w:val="18"/>
        </w:rPr>
      </w:r>
    </w:p>
    <w:p>
      <w:pPr>
        <w:pStyle w:val="Normal"/>
        <w:rPr/>
      </w:pPr>
      <w:r>
        <w:rPr>
          <w:rFonts w:cs="Arial" w:ascii="Arial" w:hAnsi="Arial"/>
          <w:sz w:val="18"/>
        </w:rPr>
        <w:t>Die Gehalte sind unter die Mindestgrenze von 12,2% gefallen, und die Korrosionsfestigkeit ist verloren gegangen. Vermeiden lässt sich diese Chromkarbidbildung in der Schweißnaht nur durch eine sehr schnelles Durchlaufen eines kritischen Bildungsbereiches. Die erforderliche Mindestabkühlgeschwindigkeit ist stark vom Kohlenstoffgehalt abhängig. Je mehr Kohlenstoff enthalten ist, desto schneller muss abgekühlt werden. Weil austenitische Stähle aber schlechte Wärmeleiter sind, d.h. auch die Schweißwärme aus der Naht nur langsam entweicht, muss zur Vermeidung dieser Erscheinung der Kohlenstoff gesenkt werden. So sind die Sorten X5 CrNi 18-10 (1.4301) und X2CrNi19-11 (1.4306) entstanden, die diese Korrosionsneigung praktisch kaum noch zeigen . Die Unterschiede in den Chrom- und Nickelgehalten sind hier von untergeordneter Bedeutu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Die andere grundsätzliche Möglichkeit, den Chromgehalt anzuheben, scheidet zum einen wegen der hohen Legierungskosten, aber auch wegen der Bildung von chromreichen Eisenverbindungen (Sigma-Phase) aus, weil sie die den Stahl verspröden.</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e bekanntesten Legierungen im Bereich Edelstahl Rostfrei, wie z.B. 1.4301 oder 1.4571, haben zwar einen guten Korrosionswiderstand, es gibt aber eine zunehmende Reihe von Einsatzfällen, wo der Korrosionsangriff so stark ist, dass auch diese Stähle angegriffen werden. Ursache ist der noch zu geringe Gehalt an solchen Legierungselementen, die den Korrosionswiderstand noch einmal deutlich erhöhen. Dies sind insbesondere die Elemente Molybdän, und Stickstof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Überall dort, wo Edelstahlbauteile über viele Jahre sicher und dauerhaft halten müssen, eine regelmäßige Reinigung nicht möglich ist und stark angriffsfähige Medien einwirken können, sind Werkstoffe der Korrosionsklasse IV, also hochkorrosionsbeständige Edelstähle, unbedingt erforderlich. </w:t>
      </w:r>
    </w:p>
    <w:p>
      <w:pPr>
        <w:pStyle w:val="Normal"/>
        <w:rPr>
          <w:rFonts w:ascii="Arial" w:hAnsi="Arial" w:cs="Arial"/>
          <w:sz w:val="18"/>
        </w:rPr>
      </w:pPr>
      <w:r>
        <w:rPr>
          <w:rFonts w:cs="Arial" w:ascii="Arial" w:hAnsi="Arial"/>
          <w:sz w:val="18"/>
        </w:rPr>
        <w:t xml:space="preserve">Angriffspotentiale bildet dabei häufig der Kontakt mit Abwässern, Säuren, Salzlaken, Gasen und Entkeimungsmittel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ie zunehmende Nachfrage nach diesen Werkstoffen u. a. für Tunnel-, Brücken- und Schwimmbadbauten, machte die Erweiterung der Schweißzulassung des Service Centers bei Modersohn notwendig, so der zuständige Schweißfachingenieur Prof. Dr. Ing. Wolf-Berend Busch.</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r sagte weiter, bei genügend hohen Legierungsgehalten werden die Stähle zwar vollaustenitisch und noch korrosionsfester, aber ihre Toleranz gegenüber Spurenelementen, die unvermeidlich den Stahl begleiten, sinkt beträchtlich. Es tritt bei der Schweißung durch die extrem niedrigen Kohlenstoffgehalte zwar keine Chromkarbidbildung auf, dafür können sich aber die Spurenelemente an den Korngrenzen anreichern und während der Schweißung unmittelbar neben der Schmelzgrenze bei den dort kurzfristig herrschenden hohen Temperaturen für Materialtrennungen, </w:t>
      </w:r>
      <w:r>
        <w:rPr>
          <w:rFonts w:cs="Arial" w:ascii="Arial" w:hAnsi="Arial"/>
          <w:b/>
          <w:sz w:val="18"/>
        </w:rPr>
        <w:t>sog. Heißrisse sorgen</w:t>
      </w:r>
      <w:r>
        <w:rPr>
          <w:rFonts w:cs="Arial" w:ascii="Arial" w:hAnsi="Arial"/>
          <w:sz w:val="18"/>
        </w:rPr>
        <w:t xml:space="preserve">, die unter der späteren Betriebslast zu Makrorissen führen können, die quer durch die gesamte Schweißnaht verlaufen. </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sz w:val="18"/>
        </w:rPr>
      </w:pPr>
      <w:r>
        <w:rPr>
          <w:rFonts w:cs="Arial" w:ascii="Arial" w:hAnsi="Arial"/>
          <w:sz w:val="18"/>
        </w:rPr>
        <w:t xml:space="preserve">Daher sind Fehler in der Schweißnaht häufig äußerlich mit dem Auge nicht wahrnehmbar, da der Schweißnahtverlauf auch mit mangelhaften Fertigungsverfahren durchaus gleichmäßig und vollständig erscheinen kann. </w:t>
      </w:r>
    </w:p>
    <w:p>
      <w:pPr>
        <w:pStyle w:val="Normal"/>
        <w:rPr>
          <w:rFonts w:ascii="Arial" w:hAnsi="Arial" w:cs="Arial"/>
          <w:sz w:val="18"/>
        </w:rPr>
      </w:pPr>
      <w:r>
        <w:rPr>
          <w:rFonts w:cs="Arial" w:ascii="Arial" w:hAnsi="Arial"/>
          <w:sz w:val="18"/>
        </w:rPr>
        <w:t xml:space="preserve">Erst eine Untersuchung mit Biegeversuch und ein polierter Querschnitt der Schweißnaht geben über Stabilität und mögliche Einschlüsse Auskunft.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Um derartige Stähle sicher verarbeiten und auch rissfrei schweißen zu können muss in dem Unternehmen neben einem großer Sachverstand auch eine hohe Handfertigkeit insbesondere der Schweißer vorhanden sein, damit die Heißrisse nach Möglichkeit vermieden werden. Solch ein hochkorrosionsfesten Material stellt der Stahl X1NiCrMoCuN 25-20-7 (1.4529) dar. Ihm ist in der bauaufsichtlichen Zulassung (Z-30.3-6) die höchste Korrosionswiderstandsklasse zugeordnet. Damit darf er u.a. im Stahl-, Chemieanlagenbau überall dort eingesetzt werden, wo Chloride und Schwefelwasserstoff die Schutzschicht (Deckschicht) der einfacheren austenitischen Stähle leicht irreversibel durchbrechen könn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her ist es wichtig, dass nur geprüfte und kontrollierte Schweißverfahren und entsprechend ausgebildete Schweißfacharbeiter zum Einsatz kommen.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e Firma Modersohn hat durch einschlägige Prüfungen (Verfahrensprüfungen) nachgewiesen, dass sie diese empfindlichen Materialien in kleinen und großen Materialstärken schweißtechnisch sicher verarbeiten kann.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Literaturhinweis: „Die neue bauaufsichtliche Zulassung Z-30.3-6 vom 3. August 1999“ und die jetzt erscheinende Verlängerung dieser Zulassung, vom Institut für Bautechnik - Berlin. Herausgeber ist die  Informationsstelle Edelstahl Rostfrei, Düsseldorf. Sie können die Zulassung im Internet unter </w:t>
      </w:r>
      <w:hyperlink r:id="rId2">
        <w:r>
          <w:rPr>
            <w:rStyle w:val="InternetLink"/>
            <w:rFonts w:cs="Arial" w:ascii="Arial" w:hAnsi="Arial"/>
            <w:sz w:val="18"/>
          </w:rPr>
          <w:t>www.edelstahl-rostfrei.de</w:t>
        </w:r>
      </w:hyperlink>
      <w:r>
        <w:rPr>
          <w:rFonts w:cs="Arial" w:ascii="Arial" w:hAnsi="Arial"/>
          <w:sz w:val="18"/>
        </w:rPr>
        <w:t xml:space="preserve"> downladen, oder fragen Sie die Fa. Modersohn als Mitglied der Informationsstel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helm Modersohn GmbH &amp; Co. KG</w:t>
      </w:r>
    </w:p>
    <w:p>
      <w:pPr>
        <w:pStyle w:val="Normal"/>
        <w:rPr>
          <w:rFonts w:ascii="Arial" w:hAnsi="Arial" w:cs="Arial"/>
          <w:sz w:val="18"/>
        </w:rPr>
      </w:pPr>
      <w:r>
        <w:rPr>
          <w:rFonts w:cs="Arial" w:ascii="Arial" w:hAnsi="Arial"/>
          <w:sz w:val="18"/>
        </w:rPr>
        <w:t>Eggeweg 2a</w:t>
      </w:r>
    </w:p>
    <w:p>
      <w:pPr>
        <w:pStyle w:val="Normal"/>
        <w:rPr>
          <w:rFonts w:ascii="Arial" w:hAnsi="Arial" w:cs="Arial"/>
          <w:sz w:val="18"/>
        </w:rPr>
      </w:pPr>
      <w:r>
        <w:rPr>
          <w:rFonts w:cs="Arial" w:ascii="Arial" w:hAnsi="Arial"/>
          <w:sz w:val="18"/>
        </w:rPr>
        <w:t>32139 Spenge, Tel. (05225) 8799-0</w:t>
      </w:r>
    </w:p>
    <w:p>
      <w:pPr>
        <w:pStyle w:val="Normal"/>
        <w:rPr>
          <w:rFonts w:ascii="Arial" w:hAnsi="Arial" w:cs="Arial"/>
          <w:sz w:val="18"/>
        </w:rPr>
      </w:pPr>
      <w:r>
        <w:rPr>
          <w:rFonts w:cs="Arial" w:ascii="Arial" w:hAnsi="Arial"/>
          <w:sz w:val="18"/>
        </w:rPr>
        <w:t>Internet: www.edelstahl-rostfrei.info</w:t>
      </w:r>
    </w:p>
    <w:sectPr>
      <w:type w:val="nextPage"/>
      <w:pgSz w:w="11906" w:h="16838"/>
      <w:pgMar w:left="1418" w:right="1418" w:gutter="0" w:header="0" w:top="1418" w:footer="0" w:bottom="567"/>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Sans">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Sans" w:hAnsi="StoneSans" w:cs="StoneSan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lstahl-rostfrei.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1:59:00Z</dcterms:created>
  <dc:creator>Michael Gerber</dc:creator>
  <dc:description/>
  <dc:language>en-US</dc:language>
  <cp:lastModifiedBy>JimBo De Luca</cp:lastModifiedBy>
  <dcterms:modified xsi:type="dcterms:W3CDTF">2003-10-22T11:59:00Z</dcterms:modified>
  <cp:revision>3</cp:revision>
  <dc:subject/>
  <dc:title>Schweißen von hochkorrosions- beständigem Edelstahl Rostfrei</dc:title>
</cp:coreProperties>
</file>